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к проекту постановления Администрации Катав-Ивановского муниципального района «О Порядке предоставления субсидий субъектам малого и среднего предпринимательства в Катав-Ивановском муниципальном районе на 2016 год»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ект постановления Администрации Катав-Ивановского муниципального района подготовлен в рамках реализации муниципальной программы Катав-Ивановского муниципального района  «Развитие малого и среднего предпринимательства в Катав-Ивановском муниципальном районе на 2016 год» (далее – Программа) и в соответствии с требованиями приказа Минэкономразвития России от 25.03.2015 г. № 167 </w:t>
        <w:br/>
        <w:t>«Об утверждении условий конкурсного отбора субъектов Российской Федерации, бюджетам которых предоставляются субсидии из федерального бюджета на государственную поддержку малого и среднего предпринимательства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ой основных мероприятий Программы предусмотрено предоставление субсидий субъектам малого и среднего предпринимательства (далее – СМСП) на возмещение затрат</w:t>
      </w:r>
      <w:r>
        <w:rPr>
          <w:rFonts w:eastAsia="Calibri"/>
          <w:sz w:val="28"/>
          <w:szCs w:val="28"/>
          <w:lang w:eastAsia="ar-SA"/>
        </w:rPr>
        <w:t xml:space="preserve">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 (работ и услуг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остановления определены цели, условия и правила предоставления в 2016 году за счет средств районного бюджета субсидий СМСП, а также порядок возврата субсидий в случае нарушения условий и правил, установленных при их предоставлении.</w:t>
      </w:r>
    </w:p>
    <w:p>
      <w:pPr>
        <w:pStyle w:val="Normal"/>
        <w:spacing w:lineRule="auto" w:line="276"/>
        <w:ind w:firstLine="708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276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Заместитель Главы</w:t>
      </w:r>
    </w:p>
    <w:p>
      <w:pPr>
        <w:pStyle w:val="Normal"/>
        <w:spacing w:lineRule="auto" w:line="276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Катав-Ивановского</w:t>
      </w:r>
    </w:p>
    <w:p>
      <w:pPr>
        <w:pStyle w:val="Normal"/>
        <w:spacing w:lineRule="auto" w:line="276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муниципального района                                                         М.Б. Катунькина</w:t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pacing w:before="0" w:after="960"/>
      <w:ind w:left="142" w:right="6521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08:30:00Z</dcterms:created>
  <dc:creator>000</dc:creator>
  <dc:description/>
  <dc:language>en-US</dc:language>
  <cp:lastModifiedBy>User</cp:lastModifiedBy>
  <cp:lastPrinted>2015-04-24T16:33:00Z</cp:lastPrinted>
  <dcterms:modified xsi:type="dcterms:W3CDTF">2016-07-10T08:39:00Z</dcterms:modified>
  <cp:revision>4</cp:revision>
  <dc:subject/>
  <dc:title>Пояснительная записка</dc:title>
</cp:coreProperties>
</file>